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9806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o Relieve St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o Relieve St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980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eer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eer Press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63395</wp:posOffset>
                </wp:positionV>
                <wp:extent cx="2980690" cy="19519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hy People Smo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Addi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38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hy People Smoke?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Addi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763395</wp:posOffset>
                </wp:positionV>
                <wp:extent cx="2980690" cy="19519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o Seem M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38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o Seem M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706495</wp:posOffset>
                </wp:positionV>
                <wp:extent cx="2980690" cy="1951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o Support Weight 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9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o Support Weight 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3706495</wp:posOffset>
                </wp:positionV>
                <wp:extent cx="2980690" cy="1951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o Help You Rel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9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o Help You Rel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5649595</wp:posOffset>
                </wp:positionV>
                <wp:extent cx="2980690" cy="1951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o Rebel against the R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44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o Rebel against the R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5649595</wp:posOffset>
                </wp:positionV>
                <wp:extent cx="2980690" cy="1951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Because your Parents Smo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444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Because your Parents Sm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980690" cy="1951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t is attractive to members of the opposite s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t is attractive to members of the opposite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980690" cy="1951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Because your friends smo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Because your friends smo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763395</wp:posOffset>
                </wp:positionV>
                <wp:extent cx="2980690" cy="19519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hy People Smo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Your role models smo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38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hy People Smoke?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Your role models smo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1763395</wp:posOffset>
                </wp:positionV>
                <wp:extent cx="2980690" cy="19519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You aren’t afraid to try new th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38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You aren’t afraid to try new th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706495</wp:posOffset>
                </wp:positionV>
                <wp:extent cx="2980690" cy="19519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t’s a hab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9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t’s a ha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706495</wp:posOffset>
                </wp:positionV>
                <wp:extent cx="2980690" cy="19519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Something to do with your h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9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Something to do with your h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5649595</wp:posOffset>
                </wp:positionV>
                <wp:extent cx="2980690" cy="19519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You enjoy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44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You enjoy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5649595</wp:posOffset>
                </wp:positionV>
                <wp:extent cx="2980690" cy="19519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t helps you 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444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t helps you 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980690" cy="19519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t’s an excuse to take a br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t’s an excuse to take a br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980690" cy="19519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t keeps you go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t keeps you go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763395</wp:posOffset>
                </wp:positionV>
                <wp:extent cx="2980690" cy="195199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hy People Smo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For Social 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38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hy People Smoke?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For Social Reas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1763395</wp:posOffset>
                </wp:positionV>
                <wp:extent cx="2980690" cy="195199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Helps you Concent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38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Helps you Concen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706495</wp:posOffset>
                </wp:positionV>
                <wp:extent cx="2980690" cy="19519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t Wakes you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9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t Wakes you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3706495</wp:posOffset>
                </wp:positionV>
                <wp:extent cx="2980690" cy="19519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29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5649595</wp:posOffset>
                </wp:positionV>
                <wp:extent cx="2980690" cy="19519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44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055</wp:posOffset>
                </wp:positionH>
                <wp:positionV relativeFrom="paragraph">
                  <wp:posOffset>5649595</wp:posOffset>
                </wp:positionV>
                <wp:extent cx="2980690" cy="19519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Why People Smo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444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Why People Smoke?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5:00Z</dcterms:created>
  <dc:creator>john william kenney</dc:creator>
  <dc:description/>
  <cp:keywords/>
  <dc:language>en-US</dc:language>
  <cp:lastModifiedBy>yorkd</cp:lastModifiedBy>
  <dcterms:modified xsi:type="dcterms:W3CDTF">2011-03-07T17:05:00Z</dcterms:modified>
  <cp:revision>2</cp:revision>
  <dc:subject/>
  <dc:title/>
</cp:coreProperties>
</file>